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56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1.05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raus Anna i Grzegor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1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